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main scripts for running the mode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trooppats:   sets up the input patter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unStroop:   runs the simulations with a single parameter      </w:t>
      </w:r>
    </w:p>
    <w:p>
      <w:pPr>
        <w:pStyle w:val="Normal"/>
        <w:ind w:left="1440" w:hanging="1080"/>
        <w:rPr/>
      </w:pPr>
      <w:r>
        <w:rPr>
          <w:sz w:val="20"/>
        </w:rPr>
        <w:t>runStroop(0): executes the model with randomly chosen trial sequences based on trialdistribution (see generatenext input)</w:t>
        <w:tab/>
        <w:tab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runStroop(n): executes the model with a predefined sequence from strooppa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eneratenextinput:  creates input for a given tri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chitecture:   sets up model parameters and conne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alperformance:</w:t>
        <w:tab/>
        <w:t xml:space="preserve"> gets the reaction time and error status of the current tri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howneurons:  gui for examining the networ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tch Files</w:t>
      </w:r>
    </w:p>
    <w:p>
      <w:pPr>
        <w:pStyle w:val="Normal"/>
        <w:rPr>
          <w:sz w:val="20"/>
        </w:rPr>
      </w:pPr>
      <w:r>
        <w:rPr>
          <w:sz w:val="20"/>
        </w:rPr>
        <w:t>Allbigbattery  which ru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bigbattery       </w:t>
        <w:tab/>
        <w:t>:Block composition effect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lgombigbattery</w:t>
        <w:tab/>
        <w:t>:emotional word reading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dmclbigbattery</w:t>
        <w:tab/>
        <w:t>: Dunbar &amp; Macleod  block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bigbattery</w:t>
        <w:tab/>
        <w:t>: emotional block composi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rnsbigbattery</w:t>
        <w:tab/>
        <w:t>:kerns et al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alyzedatablock:  computes averaged rts for different trial types in a blo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ccpfc:  correlates cog control to task demand activ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43:00Z</dcterms:created>
  <dc:creator>bw5</dc:creator>
  <dc:description/>
  <cp:keywords/>
  <dc:language>en-US</dc:language>
  <cp:lastModifiedBy>bw</cp:lastModifiedBy>
  <dcterms:modified xsi:type="dcterms:W3CDTF">2007-04-17T10:45:00Z</dcterms:modified>
  <cp:revision>5</cp:revision>
  <dc:subject/>
  <dc:title/>
</cp:coreProperties>
</file>